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ereointerio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none"/>
        </w:rPr>
        <w:t>INFORMAÇÃO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ROVA DE EQUIVALÊNCIA À FREQUÊNCIA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O ENSINO SECUNDÁRIO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FF0000"/>
          <w:sz w:val="28"/>
          <w:szCs w:val="28"/>
          <w:u w:val="none"/>
          <w:lang w:val="pt-BR"/>
        </w:rPr>
      </w:pPr>
      <w:r>
        <w:rPr>
          <w:color w:val="FF0000"/>
          <w:sz w:val="28"/>
          <w:szCs w:val="28"/>
          <w:u w:val="none"/>
          <w:lang w:val="pt-BR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2"/>
        </w:rPr>
        <w:t xml:space="preserve">  </w:t>
      </w:r>
      <w:r>
        <w:rPr>
          <w:sz w:val="22"/>
        </w:rPr>
        <w:t xml:space="preserve">(conforme o disposto no artigo 72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 de 2025)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Ano letivo: 202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SCIPLINA DE EDUCAÇÃO FÍSICA – Código 311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  <w:sz w:val="28"/>
          <w:szCs w:val="28"/>
          <w:lang w:val="pt-BR"/>
        </w:rPr>
      </w:pPr>
      <w:r>
        <w:rPr>
          <w:rFonts w:cs="Trebuchet MS" w:ascii="Trebuchet MS" w:hAnsi="Trebuchet MS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ensino secundário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Educação Física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bCs/>
          <w:sz w:val="24"/>
          <w:lang w:val="pt-BR"/>
        </w:rPr>
        <w:t>1 OBJETO DE AVALIAÇÃO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em por referência o Perfil dos Alunos à Saída da Escolaridade Obrigatória e as Aprendizagens Essenciais da disciplina de Educação Física para os 10.º, 11º e 12.º anos e permite avaliar as aprendizagens passíveis de avaliação, quer em uma prova prática, quer em uma prova teórica de duração limitada, nomeadamente:</w:t>
      </w:r>
    </w:p>
    <w:p>
      <w:pPr>
        <w:pStyle w:val="Normal"/>
        <w:widowControl w:val="false"/>
        <w:autoSpaceDE w:val="false"/>
        <w:spacing w:lineRule="exact" w:line="200"/>
        <w:ind w:firstLine="358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 (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/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sz w:val="24"/>
          <w:szCs w:val="24"/>
        </w:rPr>
        <w:t>A prova, com uma parte prática e outra parte teórica, o aluno deve conhecer o objetivo e o regulamento específico da (s) modalidade (s) desportiva (s), bem como a execução das suas principais ações técnico-táticas. Deve realizar com correção e oportunidade, seja em jogo condicionado ou em exercícios critério, as ações técnico táticas da (s) modalidade (s) selecionada (s)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firstLine="3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va </w:t>
      </w:r>
      <w:r>
        <w:rPr>
          <w:b/>
          <w:bCs/>
          <w:sz w:val="24"/>
          <w:szCs w:val="24"/>
        </w:rPr>
        <w:t>pratica</w:t>
      </w:r>
      <w:r>
        <w:rPr>
          <w:sz w:val="24"/>
          <w:szCs w:val="24"/>
        </w:rPr>
        <w:t xml:space="preserve"> incidirá nas seguintes modalidades desportivas: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 1</w:t>
      </w:r>
      <w:r>
        <w:rPr>
          <w:sz w:val="24"/>
          <w:szCs w:val="24"/>
        </w:rPr>
        <w:t xml:space="preserve"> - duas modalidades coletiva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– Basquetebol. Através da realização de exercícios critério de drible de proteção, progressão e drible com mudança de direção, lançamento na passada e em apoio. Através de situações de jogo condicionado. O (s) candidato (s) terá (ão) de respeitar as normas de cada exercício/jogo definida pelos professore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– Andebol. Através da realização de exercícios critério de passe de ombro, receção e remate em apoio e suspensão. O (s) candidato (s) terá (ão) de respeitar as normas de cada exercício/jogo definida pelos professore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 2</w:t>
      </w:r>
      <w:r>
        <w:rPr>
          <w:sz w:val="24"/>
          <w:szCs w:val="24"/>
        </w:rPr>
        <w:t xml:space="preserve"> - uma modalidade individual - Atletismo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a) -</w:t>
      </w:r>
      <w:r>
        <w:rPr>
          <w:sz w:val="24"/>
          <w:szCs w:val="24"/>
        </w:rPr>
        <w:t xml:space="preserve"> Uma prova de salto em comprimento. O (s) aluno (s) terá (ão) de realizar duas das três técnicas de salto possíveis (tesoura, extensão e na passada). Cada aluno tem direito a três tentativas de salto. Serão considerados nulos todos os desempenhos que sejam efetuados fora das condições regulamentares. 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) –</w:t>
      </w:r>
      <w:r>
        <w:rPr>
          <w:sz w:val="24"/>
          <w:szCs w:val="24"/>
        </w:rPr>
        <w:t xml:space="preserve"> Uma prova de lançamento do peso. O (s) aluno (s) poderá (ão) realizar qualquer uma das técnicas de lançamento possíveis (técnica de rotação ou O`Brien). Cada aluno tem direito a três tentativas de lançamento. Serão considerados nulos todos os desempenhos que sejam efetuados fora das condições regulamentares.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c) –</w:t>
      </w:r>
      <w:r>
        <w:rPr>
          <w:sz w:val="24"/>
          <w:szCs w:val="24"/>
        </w:rPr>
        <w:t xml:space="preserve"> Uma prova de corrida (resistência). O (s) aluno (s) realiza (ão) a prova da milha (cerca de 1600 metros). As condições de realização, bem como os tempos obtidos, serão de acordo com o estipulado nos testes da plataforma Fitescolas.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A prova teórica incidirá nas seguintes modalidades Desportivas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rova teórica, servindo-se das modalidades de Voleibol e Badminton incidirá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- conhecimento do objetivo e das regras e terreno de jogo de cada uma das modalidades citadas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- conhecimento da função e do modo de execução das principais ações técnico-táticas das modalidades citadas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- conhecimento e descrição das diferentes ações técnicas-táticas destes desportos coletivos.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2 CARACTERIZAÇÃO E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estrutura da prova prática que tem peso de 70% na classificação final do aluno, será cotada para 200 pontos e sintetiza-se na tabela seguinte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284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tbl>
      <w:tblPr>
        <w:tblW w:w="93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68"/>
        <w:gridCol w:w="3402"/>
        <w:gridCol w:w="1836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Competênci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Estrutur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Cotaçõe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Modalidade Coletiva: Basquete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- Lançamento na passada; - Drible de Proteção; - Drible com mudança de direção; - Jo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- Exercícios-critério desenvolvido em situação de um aluno de cada vez. - Será elaborada uma grelha de avaliação com base nas componentes críticas determinadas pelo programa de Educação Física - Situação de Jogo 1x 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/>
            </w:pPr>
            <w:r>
              <w:rPr/>
              <w:t>Modalidade coletiva: 100 Pontos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(80Basq.+20And.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/>
            </w:pPr>
            <w:r>
              <w:rPr/>
              <w:t>Modalidade Coletiva - Ande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/>
            </w:pPr>
            <w:r>
              <w:rPr/>
              <w:t>- Técnica de remate; - Técnica de passe;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/>
            </w:pPr>
            <w:r>
              <w:rPr/>
              <w:t>Técnica de rece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>- Exercícios-critério desenvolvido em situação de um aluno de cada vez. - Será elaborada uma grelha de avaliação com base nas componentes críticas determinadas pelo programa de Educação Físic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/>
            </w:pPr>
            <w:r>
              <w:rPr/>
              <w:t>Modalidade Individual: Atletismo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/>
            </w:pPr>
            <w:r>
              <w:rPr/>
              <w:t>1 Salto – Comprimento 1 Lançamento – Peso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Prova de resist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- Salto em comprimento com 2 técnicas diferentes à escolha de 3 possíveis (Tesoura; Extensão; Na passada)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Lançamento do Peso com deslize utilizando a técnica O’Brien ou de Rotação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Realizar uma corrida de resistência (milha) Condições da prova definidas através da plataforma Fitescol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- No salto em comprimento existirão três tentativas para cada candidato. - O candidato terá de respeitar as normas de cada disciplina definida pelo respetivo regulamento técnico. Serão considerados nulos os desempenhos que sejam efetuados nas condições supracitadas. - Será elaborada uma grelha de avaliação com base nas componentes críticas determinadas pelo programa de Educação Física e uma grelha simples de avaliação das distâncias. O aluno realiza uma prova de resistência no tempo mínimo apresentado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Modalidade individual: 100 pontos (25 comp +25 lanç. +50 resist)</w:t>
            </w:r>
          </w:p>
        </w:tc>
      </w:tr>
    </w:tbl>
    <w:p>
      <w:pPr>
        <w:pStyle w:val="Normal"/>
        <w:widowControl w:val="false"/>
        <w:autoSpaceDE w:val="false"/>
        <w:spacing w:lineRule="auto" w:line="304"/>
        <w:ind w:left="149" w:right="12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Tabela 1 – Quadro resumo da prova prática</w:t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center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A estrutura da prova teórica incidirá nas seguintes modalidades: - Voleibol e Badminton: Conhece o objetivo do jogo, a função e o modo de execução das principais ações técnico-táticas e as regras do jogo; conhece e descreve o terreno do jogo; conhece e descreve as diferentes ações técnicas-táticas; conhece e aplica as regras básicas das modalidade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A parte teórica terá um peso de 30% na classificação final do aluno. Será cotada para 200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szCs w:val="24"/>
          <w:lang w:val="pt-BR"/>
        </w:rPr>
        <w:t>A prova da componente teórica inclui itens de seleção (por exemplo, escolha múltipla) e itens de construção (por exemplo, resposta restrita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aos itens podem requerer a mobilização articulada de aprendizagens relativas a mais do que um dos domínios das Aprendizagens Essenciai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lang w:val="pt-BR"/>
        </w:rPr>
        <w:t>3 CRITÉRIOS GERAIS DE CLASSIFICAÇÃ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A classificação atribuída a cada uma das tarefas incluídas na prova prática, a realizar pelo aluno, assenta em grelhas de observação específicas da modalidade, tendo em consideração as componentes críticas e específicos para a cada ação técnica/tática. Marcas de referência no atletismo serão utilizada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 classificação a atribuir a cada resposta na prova teórica resulta da aplicação dos critérios gerais e dos critérios específicos apresentados para cada item e é expressa por um número inteir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As respostas ilegíveis ou que não possam ser claramente identificadas são classificadas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Em caso de omissão ou de engano na identificação de uma resposta, esta pode ser classificada se for possível identificar inequivocamente o item a que diz respeit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Se for apresentada mais do que uma resposta ao mesmo item, só é classificada a resposta que surgir em primeiro luga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SELEÇÃ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tação total do item só é atribuída às respostas que apresentem de forma inequívoca a única opção correta. São classificadas com zero pontos as respostas em que seja assinalada: – uma opção incorreta; – mais do que uma opção. Não há lugar a classificações intermédias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CONSTRUÇÃ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 critérios de classificação das respostas aos itens de resposta restrita apresentam-se organizados por níveis de desempenho. A cada nível de desempenho corresponde uma dada pontuação. É classificada com zero pontos qualquer resposta que não atinja o nível 1 de desempenho. A classificação das respostas aos itens de resposta restrita centra-se nos tópicos de referência, tendo em conta a organização dos conteúdos e a utilização de linguagem científica adequada.</w:t>
      </w:r>
    </w:p>
    <w:p>
      <w:pPr>
        <w:pStyle w:val="Normal"/>
        <w:widowControl w:val="false"/>
        <w:autoSpaceDE w:val="false"/>
        <w:spacing w:lineRule="auto" w:line="360" w:before="43" w:after="0"/>
        <w:ind w:right="280" w:hanging="0"/>
        <w:jc w:val="both"/>
        <w:rPr/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ê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 xml:space="preserve">à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3"/>
          <w:sz w:val="24"/>
          <w:szCs w:val="24"/>
        </w:rPr>
        <w:t>ê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studados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4 MATERIAL </w:t>
      </w:r>
    </w:p>
    <w:p>
      <w:pPr>
        <w:pStyle w:val="TextBody"/>
        <w:tabs>
          <w:tab w:val="clear" w:pos="5910"/>
        </w:tabs>
        <w:rPr>
          <w:b/>
          <w:b/>
          <w:bCs/>
          <w:szCs w:val="24"/>
          <w:lang w:val="pt-BR"/>
        </w:rPr>
      </w:pPr>
      <w:r>
        <w:rPr/>
        <w:t xml:space="preserve">Para a prova </w:t>
      </w:r>
      <w:r>
        <w:rPr>
          <w:b/>
          <w:bCs/>
        </w:rPr>
        <w:t>prática</w:t>
      </w:r>
      <w:r>
        <w:rPr/>
        <w:t>, o aluno deve apresentar-se equipado, como se de uma aula de Educação Física se tratasse, respeitando o Regulamento Interno do Agrupament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Na prova </w:t>
      </w:r>
      <w:r>
        <w:rPr>
          <w:b/>
          <w:bCs/>
          <w:sz w:val="24"/>
          <w:szCs w:val="24"/>
        </w:rPr>
        <w:t>teórica</w:t>
      </w:r>
      <w:r>
        <w:rPr>
          <w:sz w:val="24"/>
          <w:szCs w:val="24"/>
        </w:rPr>
        <w:t>, o aluno regista as r</w:t>
      </w:r>
      <w:r>
        <w:rPr>
          <w:sz w:val="24"/>
          <w:szCs w:val="24"/>
          <w:lang w:val="pt-BR"/>
        </w:rPr>
        <w:t>espostas em folha própria, fornecida pelo estabelecimento de ensino (modelo oficial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o material de escrita, apenas pode ser usada caneta ou esferográfica de tinta azul ou pret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é permitido o uso de correto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5- DUR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 prova tem a duração de 180 minutos no total distribuida da seguinte forma: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/>
      </w:pPr>
      <w:r>
        <w:rPr>
          <w:sz w:val="24"/>
          <w:szCs w:val="24"/>
          <w:lang w:val="pt-BR"/>
        </w:rPr>
        <w:t>- 90 minutos para a parte prática;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 90 minutos para a parte teóric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/>
      </w:pPr>
      <w:r>
        <w:rPr>
          <w:sz w:val="24"/>
          <w:szCs w:val="24"/>
          <w:lang w:val="pt-BR"/>
        </w:rPr>
        <w:t>Em qualquer situação, a duração de qualquer uma das partes da prova não pode ser alterada em benifício da outra.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44415</wp:posOffset>
          </wp:positionH>
          <wp:positionV relativeFrom="paragraph">
            <wp:posOffset>-259080</wp:posOffset>
          </wp:positionV>
          <wp:extent cx="1403985" cy="537845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6870</wp:posOffset>
          </wp:positionH>
          <wp:positionV relativeFrom="paragraph">
            <wp:posOffset>-259080</wp:posOffset>
          </wp:positionV>
          <wp:extent cx="1109980" cy="485140"/>
          <wp:effectExtent l="0" t="0" r="0" b="0"/>
          <wp:wrapTight wrapText="bothSides">
            <wp:wrapPolygon edited="0">
              <wp:start x="-368" y="0"/>
              <wp:lineTo x="-368" y="20376"/>
              <wp:lineTo x="21499" y="20376"/>
              <wp:lineTo x="21499" y="0"/>
              <wp:lineTo x="-36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8:35:00Z</dcterms:created>
  <dc:creator>Artur Leão</dc:creator>
  <dc:description/>
  <cp:keywords/>
  <dc:language>en-US</dc:language>
  <cp:lastModifiedBy>Utilizador</cp:lastModifiedBy>
  <cp:lastPrinted>2024-05-07T10:47:00Z</cp:lastPrinted>
  <dcterms:modified xsi:type="dcterms:W3CDTF">2025-05-12T13:46:00Z</dcterms:modified>
  <cp:revision>5</cp:revision>
  <dc:subject/>
  <dc:title>COTA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31ae9b0c90de01ade077a649eecfeea0eedf3bd20305df76dc44096bcd9a78</vt:lpwstr>
  </property>
</Properties>
</file>